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200911-0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 Work Grou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2009-09-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Gregg Seppala &amp; Wendy Huang / Yvonne Pijnacker Hordijk &amp; Roel Bareld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dd Guardian Role Type Concept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995110447"/>
            <w:bookmarkStart w:id="11" w:name="__Fieldmark__0_995110447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995110447"/>
            <w:bookmarkStart w:id="13" w:name="__Fieldmark__1_995110447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995110447"/>
            <w:bookmarkStart w:id="15" w:name="__Fieldmark__2_99511044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995110447"/>
            <w:bookmarkStart w:id="17" w:name="__Fieldmark__3_99511044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Patient Administration is requesting the addition of Guardian Role Type Concept Domain. This is in support of Project Id 490, Registry Enhancements for Social Services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Administra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radian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currently no concept domain for Guardian.code attribute and there needs to be to allow for flexible binding. Patient Administration needs to be able to communicate information about a guardianship relationship without having to instantiate the playing ent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>
          <w:rFonts w:cs="Arial" w:ascii="Arial" w:hAnsi="Arial"/>
          <w:szCs w:val="24"/>
        </w:rPr>
        <w:t xml:space="preserve">Patient Administration modeled Guardian with a required (1..1) playing entity. However, some social service records only convey the character of a guardian relationship (e.g., held by parent) without instantiating the playing entity. Also, a role such as Guardian can have only a single entity as player so there is no easy to convey that guardianship of a child is held jointly by a child’s separated parents or held jointly by a parent and another person without creating an imaginary organization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Modeling the player of Guardian role as a Person with a quantity attribute but that still would not characterize the Guardianship is a way consistent the Youth Healthcare requirement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EXISTING CONTEXT (DOMAINS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IM_0229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e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DeviceOperator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Employee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Granto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HealthcareProvide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  <w:u w:val="single"/>
        </w:rPr>
        <w:t>RECOMMENDATION</w:t>
      </w:r>
      <w:r>
        <w:rPr>
          <w:sz w:val="22"/>
        </w:rPr>
        <w:t>: Add GuardianRoleType domain to RoleCode domain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Domain Name =  GuardianRoleTyp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ab/>
        <w:t xml:space="preserve">Definition = </w:t>
      </w:r>
      <w:ins w:id="0" w:author="Gregg Seppala" w:date="2009-11-18T13:10:00Z">
        <w:r>
          <w:rPr>
            <w:sz w:val="22"/>
          </w:rPr>
          <w:t>Qualify the holder or scope of a guardianship relationship over a living subject</w:t>
        </w:r>
      </w:ins>
      <w:del w:id="1" w:author="Unknown" w:date="0-00-00T00:00:00Z">
        <w:r>
          <w:rPr>
            <w:sz w:val="22"/>
          </w:rPr>
          <w:delText>Qualify the guardianship relationship of a living subject</w:delText>
        </w:r>
      </w:del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xamples:</w:t>
      </w:r>
    </w:p>
    <w:p>
      <w:pPr>
        <w:pStyle w:val="TextBody"/>
        <w:numPr>
          <w:ilvl w:val="0"/>
          <w:numId w:val="2"/>
        </w:numPr>
        <w:rPr>
          <w:bCs/>
          <w:del w:id="3" w:author="Gregg Seppala" w:date="2009-11-18T13:11:00Z"/>
        </w:rPr>
      </w:pPr>
      <w:del w:id="2" w:author="Gregg Seppala" w:date="2009-11-18T13:11:00Z">
        <w:r>
          <w:rPr>
            <w:bCs/>
          </w:rPr>
          <w:delText>Guardianship held by one parent</w:delText>
        </w:r>
      </w:del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Guardianship held jointly by separated parents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Guardianship held jointly by parent and another person</w:t>
      </w:r>
    </w:p>
    <w:p>
      <w:pPr>
        <w:pStyle w:val="TextBody"/>
        <w:numPr>
          <w:ilvl w:val="0"/>
          <w:numId w:val="2"/>
        </w:numPr>
        <w:rPr>
          <w:bCs/>
          <w:del w:id="5" w:author="Gregg Seppala" w:date="2009-11-18T13:12:00Z"/>
        </w:rPr>
      </w:pPr>
      <w:del w:id="4" w:author="Gregg Seppala" w:date="2009-11-18T13:12:00Z">
        <w:r>
          <w:rPr>
            <w:bCs/>
          </w:rPr>
          <w:delText>Guardianship help by person other than parent</w:delText>
        </w:r>
      </w:del>
    </w:p>
    <w:p>
      <w:pPr>
        <w:pStyle w:val="TextBody"/>
        <w:numPr>
          <w:ilvl w:val="0"/>
          <w:numId w:val="2"/>
        </w:numPr>
        <w:rPr>
          <w:bCs/>
          <w:ins w:id="7" w:author="Gregg Seppala" w:date="2009-11-18T13:12:00Z"/>
        </w:rPr>
      </w:pPr>
      <w:ins w:id="6" w:author="Gregg Seppala" w:date="2009-11-18T13:12:00Z">
        <w:r>
          <w:rPr>
            <w:bCs/>
          </w:rPr>
          <w:t>Natural guardian</w:t>
        </w:r>
      </w:ins>
    </w:p>
    <w:p>
      <w:pPr>
        <w:pStyle w:val="TextBody"/>
        <w:numPr>
          <w:ilvl w:val="0"/>
          <w:numId w:val="2"/>
        </w:numPr>
        <w:rPr>
          <w:bCs/>
          <w:ins w:id="9" w:author="Gregg Seppala" w:date="2009-11-18T13:12:00Z"/>
        </w:rPr>
      </w:pPr>
      <w:ins w:id="8" w:author="Gregg Seppala" w:date="2009-11-18T13:12:00Z">
        <w:r>
          <w:rPr>
            <w:bCs/>
          </w:rPr>
          <w:t>Special guardian</w:t>
        </w:r>
      </w:ins>
    </w:p>
    <w:p>
      <w:pPr>
        <w:pStyle w:val="TextBody"/>
        <w:numPr>
          <w:ilvl w:val="0"/>
          <w:numId w:val="2"/>
        </w:numPr>
        <w:rPr>
          <w:bCs/>
          <w:ins w:id="11" w:author="Gregg Seppala" w:date="2009-11-18T13:12:00Z"/>
        </w:rPr>
      </w:pPr>
      <w:ins w:id="10" w:author="Gregg Seppala" w:date="2009-11-18T13:12:00Z">
        <w:r>
          <w:rPr>
            <w:bCs/>
          </w:rPr>
          <w:t>Guardian of property</w:t>
        </w:r>
      </w:ins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is proposal is only to create a concept domain. The Patient Administration Work Group felt that the concepts in the Netherlands Youth Healthcare proposal are specific to Netherlands. We leave it to Netherlands to create a realm-specific code system and value set. If, during ballot review of this content, we find a universal code system we will bring that to harmonization a future da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l81006\Application Data\Microsoft\Templates\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13:00Z</dcterms:created>
  <dc:creator>Linda Quade</dc:creator>
  <dc:description/>
  <cp:keywords/>
  <dc:language>en-US</dc:language>
  <cp:lastModifiedBy>Gregg Seppala</cp:lastModifiedBy>
  <dcterms:modified xsi:type="dcterms:W3CDTF">2009-11-18T21:13:00Z</dcterms:modified>
  <cp:revision>2</cp:revision>
  <dc:subject/>
  <dc:title>Recommendation for HL7 RIM Change</dc:title>
</cp:coreProperties>
</file>